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741162548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991041216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1283922306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81326180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794641214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1218169181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1155121100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380348162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457159503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175404948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298098394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2096704999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571823884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664681398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763561200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181651086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1109832542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2049758100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464398136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569498280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1986793467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105742316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1685014439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991025069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041846511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103417928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108097496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563739915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294462984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498728703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114355170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701204971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673809207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897542048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2039584202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796496148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558313656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57896781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582813823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1830108784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181447871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spacing w:before="0" w:after="200"/>
        <w:ind w:left="360" w:hanging="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5:00Z</dcterms:created>
  <dc:creator>ok</dc:creator>
  <dc:description/>
  <cp:keywords/>
  <dc:language>en-US</dc:language>
  <cp:lastModifiedBy>v</cp:lastModifiedBy>
  <cp:lastPrinted>2012-03-08T09:25:00Z</cp:lastPrinted>
  <dcterms:modified xsi:type="dcterms:W3CDTF">2012-03-08T07:25:00Z</dcterms:modified>
  <cp:revision>3</cp:revision>
  <dc:subject/>
  <dc:title>1</dc:title>
</cp:coreProperties>
</file>